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 w:ascii="TimesNewRoman,BoldItalic" w:hAnsi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7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WYKAZ OSÓB PRZEWIDZIANYCH DO REALIZACJI ZAMÓWIENIA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2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ładowcy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iom wykształcenia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aw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 zawod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iejsce pracy, ok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trudnienia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dagogiczne (miejsc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pracy, okres zatrudnieni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la w realizacj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zamówi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określić rodzaj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gadnienia, które będz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wadzone przez dan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wykładowcę)</w:t>
            </w:r>
          </w:p>
        </w:tc>
      </w:tr>
      <w:tr>
        <w:trPr>
          <w:trHeight w:val="90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oświadczenia kadry (załącznik nr 5)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………………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/>
        <w:t>Podpis osoby uprawnion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Italic"/>
    <w:charset w:val="ee"/>
    <w:family w:val="auto"/>
    <w:pitch w:val="default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eastAsia="Georgia" w:cs="Georgia"/>
        <w:i/>
        <w:i/>
      </w:rPr>
    </w:pPr>
    <w:r>
      <w:rPr>
        <w:rFonts w:eastAsia="Georgia" w:cs="Georgia" w:ascii="Georgia" w:hAnsi="Georgia"/>
        <w:i/>
      </w:rPr>
      <w:t xml:space="preserve"> </w:t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973599934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7:00Z</dcterms:modified>
  <cp:revision>6</cp:revision>
  <dc:subject/>
  <dc:title>Olsztyn, dn</dc:title>
</cp:coreProperties>
</file>